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4</w:t>
      </w:r>
      <w:r>
        <w:rPr>
          <w:color w:val="000000"/>
        </w:rPr>
        <w:t>/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onanie dokumentacji projektowej wymiany instalacji elektrycznej w budynku Przedszkola nr 177, ul. Tarnowiecka 4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termin wykonania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tygodni</w:t>
      </w:r>
      <w:r>
        <w:rPr>
          <w:rFonts w:cs="Arial" w:ascii="Arial" w:hAnsi="Arial"/>
          <w:szCs w:val="22"/>
        </w:rPr>
        <w:t xml:space="preserve"> od daty podpisania umowy (max. 8 tyg. od daty podpisania umowy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krótszy termin wykonania i uzyskać dodatkowe punkty - pkt 23 SIWZ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7-02-06T11:09:00Z</dcterms:modified>
  <cp:revision>9</cp:revision>
  <dc:subject/>
  <dc:title>Załącznik Nr 1</dc:title>
</cp:coreProperties>
</file>